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Настенный монито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для видеодомофона</w:t>
      </w:r>
      <w:r>
        <w:rPr/>
        <w:t xml:space="preserve"> DPV-4HP (Commax Co. Ltd.)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 ! Прежде чем начать пользоваться данным оборудованием внимательно прочтите данную инструкц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ща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крывать корпус монитора во время его функционирования (опасное напряжени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ь изменение схем вне специализированных сервисных организаций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ть сетевые кабели и розетки, не соответствующие используемым в мониторе стандарта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полагать монитор на ненадежных поверхностях, где перемещение людей может создать опасность опрокидывани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бегайт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падания на корпус и внутрь монитора едких, жидких, химически активных веществ а также металлических предме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я монитора и окружающих предметов таким образом, что они будут препятствовать естественной вентиляции и охлаждению в процессе работ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мещения монитора в условия повышенной или пониженной температуры и влажности, воздействия сильных электромагнитных полей, яркого направленного на кинескоп све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 нестандартных источников пита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очистке монитора необходимо полностью отключить его от сети и не использовать жидкие моющие средств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онструкция и функционирование монитора полностью соответствует условиям части 15 Правил FCC. Уровень радиоизлучений при функционировании меньше уровня соответствующего Классу «А» ЭМИ установленных Канадским Департаментом свя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итор предназначен для просмотра изображения от внешней видеокамеры (видеопанели) и звукового вызова при приходе посетителя. Возможно подключение дополнительного монитора, аудио трубки, замка, видеопамяти емкостью на 16 кад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 постав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онитор………………………………………….…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рубка……………………………………………….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еталлическая скоба для крепления……….......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олты для крепления скобы…………………....….2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олт для фиксирования монитора на скобе.......1 шт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540</wp:posOffset>
            </wp:positionV>
            <wp:extent cx="2733675" cy="2438400"/>
            <wp:effectExtent l="0" t="0" r="0" b="0"/>
            <wp:wrapTight wrapText="bothSides">
              <wp:wrapPolygon edited="0">
                <wp:start x="-75" y="0"/>
                <wp:lineTo x="-75" y="21512"/>
                <wp:lineTo x="21596" y="21512"/>
                <wp:lineTo x="21596" y="0"/>
                <wp:lineTo x="-75" y="0"/>
              </wp:wrapPolygon>
            </wp:wrapTight>
            <wp:docPr id="1" name="DPV4HP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PV4HP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</w:rPr>
        <w:t>Внешний вид и органы управления монитора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 Переговорная трубка (разъем кабеля от трубки вставляется в гнездо, расположенное с нижнего торца монитор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Динамик. (Воспроизводит звук звонка при приходе посетителя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Экран монито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Индикатор пит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– Кнопка МОНИТОР (при нажатии экран включается и отображает видеоинформацию если камера подключена к монитору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– Кнопка вызова на подключаемый дополнительный монитор или переговорную трубк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 Кнопка открытия двери. (при нажатии замыкает разорванную линию питания замк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нижнего торца монитора (слева-направо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Переключатель уровня громкости  зво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 Переключатель пит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Переключатель уровня ярк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рядок установки монитор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крепите металлическую скобу на ровную вертикальную поверхность с помощью двух шурупов (Крючки для монитора на скобе направлены к себе и вверх). Надвиньте монитор так, чтобы он плотно «сел» на крючки. При необходимости зафиксируйте монитор сверху фиксирующим болтом к отогнутой планке с отверстием на скоб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Ниже приведена схема подсоединения всех возможных комбинаций внешних устройств  к монитору. Трубка – 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lang w:val="en-US"/>
        </w:rPr>
        <w:t>DP</w:t>
      </w:r>
      <w:r>
        <w:rPr>
          <w:rFonts w:cs="Arial" w:ascii="Arial" w:hAnsi="Arial"/>
          <w:b/>
          <w:bCs/>
          <w:sz w:val="18"/>
        </w:rPr>
        <w:t xml:space="preserve">-4 </w:t>
      </w:r>
      <w:r>
        <w:rPr>
          <w:rFonts w:cs="Arial" w:ascii="Arial" w:hAnsi="Arial"/>
          <w:b/>
          <w:bCs/>
          <w:sz w:val="18"/>
          <w:lang w:val="en-US"/>
        </w:rPr>
        <w:t>VR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26670</wp:posOffset>
            </wp:positionV>
            <wp:extent cx="5362575" cy="3105150"/>
            <wp:effectExtent l="0" t="0" r="0" b="0"/>
            <wp:wrapTight wrapText="bothSides">
              <wp:wrapPolygon edited="0">
                <wp:start x="-38" y="0"/>
                <wp:lineTo x="-38" y="21531"/>
                <wp:lineTo x="21600" y="21531"/>
                <wp:lineTo x="21600" y="0"/>
                <wp:lineTo x="-38" y="0"/>
              </wp:wrapPolygon>
            </wp:wrapTight>
            <wp:docPr id="2" name="DPV4HP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V4HP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Работа с монитором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нажатии посетителя на кнопку внешней вызывной панели экран монитора загорается и звучит звонок домофона. После поднятия трубки Вы можете вести двусторонний разговор с посетителем, наблюдая его на экране. После того как вы положили трубку на место, экран отключается. Возможно принудительное включение экрана для просмотра информации от видеокамеры с помощью нажатия кнопки </w:t>
      </w:r>
      <w:r>
        <w:rPr>
          <w:rFonts w:cs="Arial" w:ascii="Arial" w:hAnsi="Arial"/>
          <w:lang w:val="en-US"/>
        </w:rPr>
        <w:t>MONITO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ы не положили переговорную трубку в течении 20 секунд – экран отключается самостоят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аимодействие монитора и блока памяти описано в инструкции на блок памят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ХАРАКТЕРИС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тание…………………………………………………………………100-240 В, 50/60 Гц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ЭЛТ……………………………………………………………….…ч/б 4” плоский кинескоп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ебляемая мощность………………………………………….....35 ВА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к звонка……………………………………………………………...2-х тоновый электронный сигна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ковая система……………………………………………………...дуплексная с помощью труб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ая длина кабеля между монитором и камерой.......50 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температура………………………………………………...от –10 до + 40 градус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………………………………………………………………………..1,7 кг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ры……………....................................................................…180х210х58  мм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51:00Z</dcterms:created>
  <dc:creator>ziko</dc:creator>
  <dc:description/>
  <dc:language>en-US</dc:language>
  <cp:lastModifiedBy>Jakov</cp:lastModifiedBy>
  <dcterms:modified xsi:type="dcterms:W3CDTF">2004-10-25T12:51:00Z</dcterms:modified>
  <cp:revision>2</cp:revision>
  <dc:subject/>
  <dc:title>Настенный монитор</dc:title>
</cp:coreProperties>
</file>